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7608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7530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4615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4577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7107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8535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5992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5337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7322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6071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563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826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4745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0418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1420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1937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9965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