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3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05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22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619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13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726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53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924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39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17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8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16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380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52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69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