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122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404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520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351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336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270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463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394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014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655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203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180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473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