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0537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7026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6706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8847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9580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4534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7826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5869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0654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3799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104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727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3751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0047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9016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0587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0391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