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390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9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946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88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6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79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24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28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57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19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89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63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157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41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130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