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0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51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17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575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27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197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079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43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171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431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555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56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25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