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93704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97696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55596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89489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45011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102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77696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54318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16575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1327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57861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27245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1118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56036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10921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92678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05502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