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19001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00236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26955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21288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39874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83657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7956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60022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67715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73338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82402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18349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05501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52968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36711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