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3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52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46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542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11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71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454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66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45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7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0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22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