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87030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80969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68707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61964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6713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1145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31197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49937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29619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79380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11593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36511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66059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7991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27712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58268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64117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