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4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4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70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79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00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84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05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39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49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61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42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49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64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6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35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