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20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65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080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38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95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28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38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084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794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37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357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38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338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