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630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2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583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533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623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082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846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033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998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1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32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057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23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343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134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5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15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