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990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220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400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776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894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922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095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12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687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519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185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774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752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967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42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