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94588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11237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29639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55603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66080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09612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37698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06676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10568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14625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57990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22072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89055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