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38898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8428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3368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21078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43122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82108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83342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6942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35650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20489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20055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07441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75522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05406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60944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49810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65133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