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5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72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127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61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63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42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001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62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519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88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662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11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097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622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141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