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44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86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904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20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92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1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20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759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8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3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51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