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065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6837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68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637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1959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533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485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8348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439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370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959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848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17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190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124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028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149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