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8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67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656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81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81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186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836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32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837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19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47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55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22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872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