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518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64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30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21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800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82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814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516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009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392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910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908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21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