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230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766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824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212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567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177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56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064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707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29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74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475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40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5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088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60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22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