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814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093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141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532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845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868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363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261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790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335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216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81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793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088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826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