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7285629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5437664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7430822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5125106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7459351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8957414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1765025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6812303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4583836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9280172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5835490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9188926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6933291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