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067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819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635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782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431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764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740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228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339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849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263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542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484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532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952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593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42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