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13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062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619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61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872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034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936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034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55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471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29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711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377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052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906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