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668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788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411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1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71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23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2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91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09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391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09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7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6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