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142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435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963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535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902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047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909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123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173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735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451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542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683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56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826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922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478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