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350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368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370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989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882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707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635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593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596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900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230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219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54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684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965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