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9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749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33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811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35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854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54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8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68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21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1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0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6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