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87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39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461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88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803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397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537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52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091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104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43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581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75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009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403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72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402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