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58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956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86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10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6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8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850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800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42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588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99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528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27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54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