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710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891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629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930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95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160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752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00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050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49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392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43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67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