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725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217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487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559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930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416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90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132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959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80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0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351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812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016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2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451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898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