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0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348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75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246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17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553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074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78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824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854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716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325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172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893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418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