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2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259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246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805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244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045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043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796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869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965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35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41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863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