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5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03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46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289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357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23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29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1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741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224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99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09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79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91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040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99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6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