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282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79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985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357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556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884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991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318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301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363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55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04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972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075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903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