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844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674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575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209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970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856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190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441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4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83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073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638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070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