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0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90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694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62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33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28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83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4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16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27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9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35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052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2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9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3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22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