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380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548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982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50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97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953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639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50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922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492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27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476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99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075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278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