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899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05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48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182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930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817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949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924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617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569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184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846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106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