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7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76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468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22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36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598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713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30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25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134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90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1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457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22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125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32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3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