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0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42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47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137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1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5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67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48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7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384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70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7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44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