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862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3776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426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6816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7849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2375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4203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735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037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6752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502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281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0398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