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42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005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2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62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21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11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373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17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29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56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5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02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4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591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56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8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66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