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99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60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97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51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992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24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79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84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381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0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28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931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73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20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