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686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0557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0234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70846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698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0040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6816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130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312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3834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786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263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6655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