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28636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41024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90196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5748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30586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01773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243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386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79974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68790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46673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81623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64885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78916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47328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67698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93920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