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978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125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871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389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863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589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573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240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28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683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410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353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328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892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602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